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lmd 0.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uawei Technologies Co., Ltd. openEuler-repos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Collabora Ltd.</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lSKb1vhLaJ1YKXW7bIG1MYcUg7gD+nlg/0rp3QIm0YP066IawGyiVwq0rdlSvA1dYOiDnm
TSHDcr/QeK4yHYm8yFH8mauLvqafLYGka4NhStYge6jUJ7P2PL2HYtPikQXBX3tiqZnF9JlR
BvuHG+du9ezh77ZtvH21562vrZQJIBuaBtNALBRUUTKCSRBeaENkzaQR1uhCeXSz5gYfCdTv
ArkQ4zZxXtVp6LBizi</vt:lpwstr>
  </property>
  <property fmtid="{D5CDD505-2E9C-101B-9397-08002B2CF9AE}" pid="3" name="_2015_ms_pID_7253431">
    <vt:lpwstr>tYb2nZViU5apTrQex9hUwkzz1fwKgluMVMuuj+8zphbkN9W28wdLnz
4JaYt6hhcFDlqR37pvcTtpB79MiisqC85XxLSUDcSK/kuShtkaAOEDu9G28RApUpVO5XlIvc
OJcNFNRC3jPqz5Cn67cHgnK9x61i89KT0vqp+Zuv3VfyGeiqCh9VJI4l0VsPAziNwJH/MLBv
0/an0Mg2VJgk81jJOYTlvMHuoNCFt0GJ3ECo</vt:lpwstr>
  </property>
  <property fmtid="{D5CDD505-2E9C-101B-9397-08002B2CF9AE}" pid="4" name="_2015_ms_pID_7253431_00">
    <vt:lpwstr>_2015_ms_pID_7253431</vt:lpwstr>
  </property>
  <property fmtid="{D5CDD505-2E9C-101B-9397-08002B2CF9AE}" pid="5" name="_2015_ms_pID_7253432">
    <vt:lpwstr>36y5fZcFX4rmSWJRbiOjchpy943qoUWcyd+4
n36x2lZBWcAkqml159VgcEqaWgreZWMZROVN9SrPZod+98Fv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